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решением Думы Новоуральского городского округа от 26.09.2018 г. № 101</w:t>
      </w:r>
    </w:p>
    <w:p>
      <w:pPr>
        <w:pStyle w:val="ConsPlusNormal"/>
        <w:widowControl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 порядке организации и проведения схода гражда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сельском населенном пункте, входяще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состав Новоуральского городск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аздел I. Общие полож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оложение о порядке организации и проведения схода граждан в сельском населенном пункте, входящем в состав Новоуральского городского округа (далее - Положение), разработано в соответствии со статьей 25.1 Федерального закона от 6 октября 2003 года № 131-ФЗ «Об общих принципах организации местного самоуправления в Российской Федерации» (далее - Закон № 131-ФЗ), статьей 23 Устава Новоуральского городского округа и определяет процедуру организации и проведения схода граждан в сельском населенном пункте, входящем в состав Новоуральского городского округ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Сход граждан в сельском населенном пункте, входящем в состав Новоуральского городского округа (далее - сход), является формой непосредственного осуществления гражданами местного самоуправления в Новоуральском городском округ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Сход может проводиться в случаях, предусмотренных Законом №        131-ФЗ, по вопросам, указанным в статье 25.1 Закона № 131-ФЗ (применительно к сельским населенным пунктам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Граждане Российской Федерации имеют равные права на участие в сходе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Правом участия в сходе обладают граждане, достигшие возраста 18 лет, проживающие на территории сельского населенного пункта, в котором проводится сход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Граждане участвуют в сходе непосредственно. Каждый гражданин имеет один голос. Участие в сходе является свободным и добровольным. Никто не вправе оказывать принудительное воздействие на участие или неучастие граждан в сходе, а также на их свободное волеизъявлен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Сход правомочен при участии в нем более половины жителей сельского населенного пункта, обладающих избирательным правом, проживающих на территории соответствующего сельского населенного пункт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Решение схода считается принятым, если за него проголосовало более половины участников сход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 Голосование на сходе является открытым.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0. Организация и проведение схода обеспечиваются </w:t>
      </w:r>
      <w:r>
        <w:rPr>
          <w:bCs/>
          <w:sz w:val="27"/>
          <w:szCs w:val="27"/>
        </w:rPr>
        <w:t xml:space="preserve">органом (структурным подразделением) Администрации Новоуральского городского округа, уполномоченным по вопросам работы с сельскими населенными пунктами </w:t>
      </w:r>
      <w:r>
        <w:rPr>
          <w:sz w:val="27"/>
          <w:szCs w:val="27"/>
        </w:rPr>
        <w:t>(далее - уполномоченный орган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1. Расходы, связанные с организацией и проведением схода, осуществляются за счет средств бюджета Новоуральского городского округа.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II. Организация сх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 Сход может созываться Главой Новоуральского городского округа самостоятельно либо по инициативе группы жителей соответствующего сельского населенного пункта численностью не менее 10 человек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Инициатива жителей сельского населенного пункта о проведении схода оформляется в виде подписного листа (подписных листов), в котором (которых) должны быть указаны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формулировки вопросов, выносимых на сход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предлагаемая дата проведения сход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фамилия, имя, отчество, дата рождения, серия и номер паспорта или заменяющего его документа каждого гражданина, поддерживающего инициативу о созыве схода, адрес места жительства, гражданина, его подпись и дата проставления подпис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 Подписной лист (подписные листы) заверяется (заверяются) лицом, осуществляющим сбор подписей, с указанием даты, фамилии, имени, отчества, даты рождения, номера и серии паспорта или заменяющего его документа, адреса места жительства и направляются Главе Новоуральского городского округ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5. Форма подписного листа устанавливается </w:t>
      </w:r>
      <w:r>
        <w:rPr>
          <w:rFonts w:cs="Times New Roman" w:ascii="Times New Roman" w:hAnsi="Times New Roman"/>
          <w:color w:val="660033"/>
          <w:sz w:val="27"/>
          <w:szCs w:val="27"/>
        </w:rPr>
        <w:t>постановлением</w:t>
      </w:r>
      <w:r>
        <w:rPr>
          <w:rFonts w:cs="Times New Roman" w:ascii="Times New Roman" w:hAnsi="Times New Roman"/>
          <w:sz w:val="27"/>
          <w:szCs w:val="27"/>
        </w:rPr>
        <w:t xml:space="preserve"> Администрации Новоуральского городского округ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 Решение о проведении схода принимается Главой Новоуральского городского округа и оформляется постановлением Главы Новоуральского городского округ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становлении Главы Новоуральского городского округа о проведении схода указываются дата проведения схода и формулировки выносимых на него вопрос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 Главы Новоуральского городского округа о проведении схода подлежит официальному опубликованию в порядке, установленном для опубликования муниципальных правовых актов Новоуральского городского округа и иной официальной информ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7. Решение о проведении схода по инициативе граждан должно быть принято Главой Новоуральского городского округа в течение 10 рабочих дней со дня поступления ему подписных листов, оформленных в соответствии с требованиями </w:t>
      </w:r>
      <w:r>
        <w:rPr>
          <w:rFonts w:cs="Times New Roman" w:ascii="Times New Roman" w:hAnsi="Times New Roman"/>
          <w:color w:val="660033"/>
          <w:sz w:val="27"/>
          <w:szCs w:val="27"/>
        </w:rPr>
        <w:t>пунктов 13 - 15</w:t>
      </w:r>
      <w:r>
        <w:rPr>
          <w:rFonts w:cs="Times New Roman" w:ascii="Times New Roman" w:hAnsi="Times New Roman"/>
          <w:color w:val="FF00FF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стоящего Полож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8. Уведомление о принятом по вопросу проведения схода решении направляется в письменном виде лицу, указанному в подписном листе по почтовому адресу, указанному в подписном листе, либо вручается указанному лицу непосредственно под подпись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9. Решение об отклонении инициативы группы жителей сельского населенного пункта о проведении схода принимается Главой Новоуральского городского округа в следующих случаях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непредставление подписных листов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) неисполнение требований к оформлению подписных листов, указанных в </w:t>
      </w:r>
      <w:r>
        <w:rPr>
          <w:rFonts w:cs="Times New Roman" w:ascii="Times New Roman" w:hAnsi="Times New Roman"/>
          <w:color w:val="660033"/>
          <w:sz w:val="27"/>
          <w:szCs w:val="27"/>
        </w:rPr>
        <w:t>пунктах 13 - 15</w:t>
      </w:r>
      <w:r>
        <w:rPr>
          <w:rFonts w:cs="Times New Roman" w:ascii="Times New Roman" w:hAnsi="Times New Roman"/>
          <w:color w:val="FF00FF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стоящего Положения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 решение вопроса, выносимого на сход, не входит в компетенцию сход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вопрос, выносимый на сход, противоречит Конституции Российской Федерации, федеральным законам и (или) иным нормативным правовым актами Российской Федерации, Уставу Свердловской области, законам и (или) иным нормативным правовым актам Свердловской области, Уставу Новоуральского городского округ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. Решение об отклонении инициативы группы жителей сельского населенного пункта о проведении схода принимается Главой Новоуральского городского округа и оформляется в виде мотивированного письменного уведом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1. Решение об отклонении инициативы группы жителей сельского населенного пункта о проведении схода должно быть принято Главой Новоуральского городского округа в течение 10 рабочих дней со дня поступления ему документов, подтверждающих инициативу проведения сх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2. Уведомление об отклонении инициативы группы жителей сельского населенного пункта о проведении схода в письменном виде направляется лицу, указанному в подписном листе по почтовому адресу, указанному в подписном листе, либо вручается указанному лицу непосредственно под подпись. Уведомление об отклонении инициативы группы жителей сельского населенного пункта о проведении схода в письменном виде может быть направлено также по иному почтовому адресу, указанному в документе, содержащем инициативу о проведении сход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3. При подготовке к проведению схода Главой Новоуральского городского округа определяю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дата, место и время проведения сход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повестка дня сход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список жителей сельского населенного пункта, имеющих право на участие в сход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4. Глава Новоуральского городского округа организует оповещение населения сельского населенного пункта о времени и месте проведения схода, о вопросах, выносимых на сход, путем обнародования соответствующей информации не позднее, чем за три дня до проведения сход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5. Непосредственное оповещение населения сельского населенного пункта о проведении схода, а также решение иных организационных вопросов и других вопросов, связанных с организацией и проведением схода, возлагаются на уполномоченный орган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6. Повестка дня схода формируется Главой Новоуральского городского округ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7. Решение о включении в повестку дня схода иных вопросов считается принятым, если за их включение проголосовало не менее половины граждан, присутствующих на сход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8. Если сход проводится по инициативе граждан, то в повестку дня в обязательном порядке включаются вопросы, внесенные инициаторами схода. Указанные вопросы рассматриваются в первоочередном порядк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9. Жители сельского населенного пункта, обладающие избирательным правом, участвуют в сходе непосредственн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0. Прибывшие на сход граждане допускаются работниками уполномоченного органа к участию в сходе, если они внесены в список жителей поселения, имеющих право на участие в сход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1. Форма списка жителей сельского населенного пункта, имеющих право на участие в сходе, устанавливается </w:t>
      </w:r>
      <w:r>
        <w:rPr>
          <w:rFonts w:cs="Times New Roman" w:ascii="Times New Roman" w:hAnsi="Times New Roman"/>
          <w:color w:val="660033"/>
          <w:sz w:val="27"/>
          <w:szCs w:val="27"/>
        </w:rPr>
        <w:t>постановлением</w:t>
      </w:r>
      <w:r>
        <w:rPr>
          <w:rFonts w:cs="Times New Roman" w:ascii="Times New Roman" w:hAnsi="Times New Roman"/>
          <w:sz w:val="27"/>
          <w:szCs w:val="27"/>
        </w:rPr>
        <w:t xml:space="preserve"> Администрации Новоуральского городского округ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2. К участию в сходе допускаются также иные граждане, изъявившие желание участвовать в сходе. Указанные граждане не обладают правом решающего голоса и не принимают участие в голосовании на сход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3. В случае выявления неточности в списке жителей сельского населенного пункта, обладающих избирательным правом, житель сельского населенного пункта должен быть зарегистрирован и допущен к участию в сходе работниками уполномоченного орган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4. Подтверждением ошибочности записей (или их отсутствия) может служить наличие документа, подтверждающего личность гражданин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III. Проведение сх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5. Перед открытием схода проводится регистрация его участников с указанием фамилии, имени, отчества, года рождения, адреса места жительства. Регистрация участников схода осуществляется работниками уполномоченного орган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6. На сходе председательствует Глава Новоуральского городского округа или иное лицо, избираемое сход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7. Сход избирает секретаря схода. Секретарь схода ведет протокол схода и обеспечивает достоверность отраженных в протоколе свед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8. Форма протокола схода устанавливается </w:t>
      </w:r>
      <w:r>
        <w:rPr>
          <w:rFonts w:cs="Times New Roman" w:ascii="Times New Roman" w:hAnsi="Times New Roman"/>
          <w:color w:val="660033"/>
          <w:sz w:val="27"/>
          <w:szCs w:val="27"/>
        </w:rPr>
        <w:t>постановлением</w:t>
      </w:r>
      <w:r>
        <w:rPr>
          <w:rFonts w:cs="Times New Roman" w:ascii="Times New Roman" w:hAnsi="Times New Roman"/>
          <w:sz w:val="27"/>
          <w:szCs w:val="27"/>
        </w:rPr>
        <w:t xml:space="preserve"> Администрации Новоуральского городского округ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9. В случае установления неправомочности схода Главой Новоуральского городского округа назначается повторная дата проведения сход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0. Сход избирает счетную комиссию. Количественный и персональный состав счетной комиссии утверждаются сходом. Количество членов счетной комиссии не может быть менее трех человек. Глава Новоуральского городского округа не может входить в состав счетной комисс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1. Счетная комисс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дает разъяснения по вопросам голосования на сходе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подсчитывает голоса и подводит итоги голосования на сходе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составляет протокол об итогах голосования на сход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2. В протоколе схода указываю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дата и место проведения сход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общее число граждан, проживающих на территории сельского населенного пункта и имеющих право принимать участие в сходе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количество присутствующих на сходе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фамилия, имя, отчество председательствующего на сходе, секретаря схода и членов счетной комиссии сход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 повестка дня сход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 краткое содержание выступлен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) результаты голосования и принятые реше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3. Протокол подписывается лицом, председательствующим на сходе, и секретарем схода. К протоколу прилагается список зарегистрированных участников сход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4. Решение схода принимается открытым голосование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схода считается принятым, если за него проголосовало более половины участников сх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5. Решение, принятое на сходе, оформляется в виде муниципального правового ак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6. Форма решения, принятого на сходе, устанавливается </w:t>
      </w:r>
      <w:r>
        <w:rPr>
          <w:rFonts w:cs="Times New Roman" w:ascii="Times New Roman" w:hAnsi="Times New Roman"/>
          <w:color w:val="660033"/>
          <w:sz w:val="27"/>
          <w:szCs w:val="27"/>
        </w:rPr>
        <w:t>постановлением</w:t>
      </w:r>
      <w:r>
        <w:rPr>
          <w:rFonts w:cs="Times New Roman" w:ascii="Times New Roman" w:hAnsi="Times New Roman"/>
          <w:sz w:val="27"/>
          <w:szCs w:val="27"/>
        </w:rPr>
        <w:t xml:space="preserve"> Администрации Новоуральского городского округ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7. Решение, принятое на сходе, подлежит официальному опубликованию (обнародованию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8. Решение, принятое на сходе, не должно противоречить Конституции Российской Федерации, федеральным законам и (или) иным нормативным правовым актами Российской Федерации, Уставу Свердловской области, законам и (или) иным нормативным правовым актам Свердловской области, Уставу Новоуральского городского округ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9. Органы местного самоуправления и должностные лица местного самоуправления Новоуральского городского округа обеспечивают исполнение решений, принятых на сходе, в соответствии с разграничением полномочий между ними, определенным Уставом Новоуральского городского округ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0. Решение, принятое на сходе, может быть отменено или изменено путем принятия иного решения на сходе либо признано недействительным судом.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аздел I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7"/>
          <w:szCs w:val="27"/>
        </w:rPr>
        <w:t>. Порядок исполнения решений сх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ответственность за неисполнение решений сх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1. Решения, принятые на сходе, подлежат обязательному исполнению на территории Новоуральского городского округ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сли для реализации решения, принятого на сходе, дополнительно требуется принятие (издание) муниципального правового акта, орган местного самоуправления Новоуральского городского округа или должностное лицо местного самоуправления Новоуральского городского округа, в компетенцию которых входит принятие (издание) указанного акта, обязаны в течение 15 дней со дня вступления в силу решения, принятого на сходе, определить срок подготовки и (или) принятия соответствующего муниципального правового акта. Указанный срок не может превышать три месяц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2. Неисполнение решений, принятых на сходе, влечет ответственность в соответствии с законодательством Российской Федер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620" w:right="745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11:00Z</dcterms:created>
  <dc:creator>jur06</dc:creator>
  <dc:description/>
  <cp:keywords/>
  <dc:language>en-US</dc:language>
  <cp:lastModifiedBy>1</cp:lastModifiedBy>
  <cp:lastPrinted>2018-09-27T10:43:00Z</cp:lastPrinted>
  <dcterms:modified xsi:type="dcterms:W3CDTF">2018-10-12T07:11:00Z</dcterms:modified>
  <cp:revision>4</cp:revision>
  <dc:subject/>
  <dc:title>Документ предоставлен КонсультантПлюс</dc:title>
</cp:coreProperties>
</file>